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lang w:val="de-DE" w:eastAsia="en-US"/>
        </w:rPr>
      </w:pPr>
      <w:r>
        <w:rPr>
          <w:rFonts w:cs="Arial" w:ascii="Arial" w:hAnsi="Arial"/>
          <w:b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399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1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01/17-V од 04.септембра 2017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01/17-V од 04.септембра 2017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28.08.2017.године , на одговарајући субаналитички конто 011151-водовод, књиговодствену вредност радова на  измештању трасе прикључка PE D 110, 32  и 25 мм на локацији „Орион“ –Крагујевац кп.бр. 588 КО КГ 3 у износу од 531.512,32 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 радова на измештању трасе прикључка PE D 110, 32  и 25 мм на локацији „ Орион“ –Крагујевац кп.бр. 588 КО КГ 3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01/17-V од 04. септембра 2017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lang w:val="sr-RS"/>
        </w:rPr>
        <w:t xml:space="preserve">           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11T07:15:00Z</dcterms:modified>
  <cp:revision>85</cp:revision>
  <dc:subject/>
  <dc:title>ГРАД КРАГУЈЕВАЦ</dc:title>
</cp:coreProperties>
</file>